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0"/>
          <w:szCs w:val="20"/>
          <w:lang w:val="ru-RU"/>
        </w:rPr>
        <w:t>ДИФФЕРЕНЦИАЛ СЕМАНТИЧЕСКИЙ</w:t>
      </w:r>
      <w:r>
        <w:rPr>
          <w:sz w:val="20"/>
          <w:szCs w:val="20"/>
          <w:lang w:val="ru-RU"/>
        </w:rPr>
        <w:t xml:space="preserve"> - методика выявления позиции индивида в семантическом пространстве аффективных значений. Термин "дифференциал семантический" впервые появился в американской литературе в 1952 г. Авторы (группа американских психологов во главе с Ч.Осгудом) назвали так свой метод для измерения значения. Дифференциал семантический был разработан в целях эмпирической проверки "теории значения" (</w:t>
      </w:r>
      <w:r>
        <w:rPr>
          <w:sz w:val="20"/>
          <w:szCs w:val="20"/>
        </w:rPr>
        <w:t>Osgood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C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</w:rPr>
        <w:t>E</w:t>
      </w:r>
      <w:r>
        <w:rPr>
          <w:sz w:val="20"/>
          <w:szCs w:val="20"/>
          <w:lang w:val="ru-RU"/>
        </w:rPr>
        <w:t xml:space="preserve">., </w:t>
      </w:r>
      <w:r>
        <w:rPr>
          <w:sz w:val="20"/>
          <w:szCs w:val="20"/>
        </w:rPr>
        <w:t>Suci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J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</w:rPr>
        <w:t>Y</w:t>
      </w:r>
      <w:r>
        <w:rPr>
          <w:sz w:val="20"/>
          <w:szCs w:val="20"/>
          <w:lang w:val="ru-RU"/>
        </w:rPr>
        <w:t xml:space="preserve">., </w:t>
      </w:r>
      <w:r>
        <w:rPr>
          <w:sz w:val="20"/>
          <w:szCs w:val="20"/>
        </w:rPr>
        <w:t>Tannenbaum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P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</w:rPr>
        <w:t>H</w:t>
      </w:r>
      <w:r>
        <w:rPr>
          <w:sz w:val="20"/>
          <w:szCs w:val="20"/>
          <w:lang w:val="ru-RU"/>
        </w:rPr>
        <w:t xml:space="preserve">. </w:t>
      </w:r>
      <w:r>
        <w:rPr>
          <w:sz w:val="20"/>
          <w:szCs w:val="20"/>
        </w:rPr>
        <w:t>The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Measurment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of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Meaning</w:t>
      </w:r>
      <w:r>
        <w:rPr>
          <w:sz w:val="20"/>
          <w:szCs w:val="20"/>
          <w:lang w:val="ru-RU"/>
        </w:rPr>
        <w:t xml:space="preserve">. </w:t>
      </w:r>
      <w:r>
        <w:rPr>
          <w:sz w:val="20"/>
          <w:szCs w:val="20"/>
        </w:rPr>
        <w:t>Urbana, 1957). На основе большого числа факторно-аналитических исследований индивидов, принадлежащих к разным культурам, были выделены три основных независимых фактора семантической коннотации, т.е. параметры: оценки (хороший - плохой), силы (сильный - слабый) и активности (активный - пассивный). Эмпирические процедуры, используемые в дифференциале семантическом, состоят в предъявлении каждому индивиду набора биполярных шкал (хороший - плохой, активный - пассивный, сильный - слабый, горячий - холодный, приятный - неприятный и т.д.; число используемых шкал обычно находится в диапазоне от 10 до 40). Задача индивида - оценить предъявляемые понятия (выражаемые отдельными словами) по каждой шкале. На основе традиционных процедур оценки факторных баллов можно сравнивать позиции разных индивидов в трехмерном факторном пространстве и таким образом различать "значения", приписываемые разными индивидами полному и тому же понятию. В той мере, в какой параметр "оценки" близок по смыслу установке, распределение индивидов по одномерной шкале оценки определяет их установку, отношение к данному понятию. Одно из преимуществ дифференциала семантического состоит в том, что для различных объектов установки может использоваться один и тот же набор биполярных шкал. В отечественной психологии и социологии имеется немало примеров эффективного использования методики дифференциала семантического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7:17:00Z</dcterms:created>
  <dc:creator>kfyb</dc:creator>
  <dc:description/>
  <dc:language>en-US</dc:language>
  <cp:lastModifiedBy>kfyb</cp:lastModifiedBy>
  <dcterms:modified xsi:type="dcterms:W3CDTF">2005-01-10T17:41:00Z</dcterms:modified>
  <cp:revision>1</cp:revision>
  <dc:subject/>
  <dc:title>ДИФФЕРЕНЦИАЛ СЕМАНТИЧЕСКИЙ - методика выявления позиции индивида в семантическом пространстве аффективных значений</dc:title>
</cp:coreProperties>
</file>